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VISO DI MANIFESTAZIONE DI INTERESSE PER L’INDIVIDUAZIONE DI UN IMMOBILE DA DESTINARE AL SERVIZIO FARMACEUTICO TERRITORIALE DI SASSARI</w:t>
      </w:r>
    </w:p>
    <w:p>
      <w:pPr>
        <w:pStyle w:val="Default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L COMUNE DI SASSARI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right="-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AC-SIMILE OFFERTA TECN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urbana - (Art. 2.1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ella presente sezione deve essere indicata la localizzazione dell’immobile in termini di Comune, Via, numero civico.  La localizzazione può essere fornita, in aggiunta, attraverso una carta grafica tipo Google Maps. 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3" w:right="0" w:hanging="283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ttura dell’immobile e requisiti dimensionali - (Art. 2.2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struttura dell’immobile e requisiti dimensional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isiti impiantistici - (Art. 2.3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8"/>
          <w:szCs w:val="20"/>
        </w:rPr>
      </w:pPr>
      <w:r>
        <w:rPr>
          <w:rFonts w:cs="Arial" w:ascii="Arial" w:hAnsi="Arial"/>
          <w:b/>
          <w:i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i </w:t>
      </w:r>
      <w:r>
        <w:rPr>
          <w:rFonts w:cs="Arial" w:ascii="Arial" w:hAnsi="Arial"/>
          <w:b/>
          <w:bCs/>
          <w:i/>
          <w:sz w:val="20"/>
          <w:szCs w:val="20"/>
        </w:rPr>
        <w:t>requisiti impiantistic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patibilità alle normative di riferimento e certificazioni - (Art. 2.4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compatibilità alle normative di riferimento e certificazion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 detta sezione il possesso dei requisiti di cui sopra dovrà essere dimostrato, preferibilmente, attraverso la trasmissione della seguente documentazione: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D:</w:t>
      </w:r>
      <w:r>
        <w:rPr>
          <w:rFonts w:cs="Arial" w:ascii="Arial" w:hAnsi="Arial"/>
          <w:i/>
          <w:sz w:val="20"/>
          <w:szCs w:val="20"/>
        </w:rPr>
        <w:t xml:space="preserve"> Certificato di agibilità ai sensi del DPR 6 giugno 2001, n. 380 “Testo Unico delle disposizioni legislative e regolamentari in materia di edilizia (G.U. n. 245 del 20 ottobre 2001 – s.s. n. 239);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E:</w:t>
      </w:r>
      <w:r>
        <w:rPr>
          <w:rFonts w:cs="Arial" w:ascii="Arial" w:hAnsi="Arial"/>
          <w:i/>
          <w:sz w:val="20"/>
          <w:szCs w:val="20"/>
        </w:rPr>
        <w:t xml:space="preserve"> Certificato di Prevenzione Incendi per uso deposito/archivio ed estremi di riferimento ovvero presentazione del progetto per il conseguente e successivo deposito dello stesso presso il Comando Provinciale dei Vigili del Fuoco per la necessaria autorizzazione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F:</w:t>
      </w:r>
      <w:r>
        <w:rPr>
          <w:rFonts w:cs="Arial" w:ascii="Arial" w:hAnsi="Arial"/>
          <w:i/>
          <w:sz w:val="20"/>
          <w:szCs w:val="20"/>
        </w:rPr>
        <w:t xml:space="preserve"> Certificato di conformità impianti ed estremi di riferimento o dichiarazione sostitutiva di un tecnico abilitato oppure progettazione degli impianti che verranno realizzati in sede di adeguamento.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Identificativi catastali dell’immobile 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i/>
          <w:i/>
          <w:sz w:val="12"/>
          <w:szCs w:val="20"/>
        </w:rPr>
      </w:pPr>
      <w:r>
        <w:rPr>
          <w:rFonts w:cs="Arial" w:ascii="Arial" w:hAnsi="Arial"/>
          <w:b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seguente paragrafo dovrà esplicitare: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i requisiti identificativi catastali dell’immobile (o porzione di immobile)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dicazione dei titoli di proprietà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situazione giuridica dell’immobile con riferimento a gravami, pesi, diritti attivi e passivi e l’indicazione della eventuale esistenza di vincoli ai sensi del D. Lgs. 42/2004;</w:t>
      </w:r>
    </w:p>
    <w:p>
      <w:pPr>
        <w:pStyle w:val="Normal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shd w:fill="92CDDC" w:val="clear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legati Tecnici da produrre - (Art. 2.5 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A:</w:t>
      </w:r>
      <w:r>
        <w:rPr>
          <w:rFonts w:cs="Arial" w:ascii="Arial" w:hAnsi="Arial"/>
          <w:i/>
          <w:iCs/>
          <w:sz w:val="20"/>
          <w:szCs w:val="20"/>
        </w:rPr>
        <w:t xml:space="preserve"> planimetria adeguatamente quotata dei locali e planimetria in scala 1:2000 della zona ove è ubicato l’immobile proposto in offerta, chiaramente evidenziato. Dovranno altresì essere evidenziate le principali strade pubbliche di accesso e le aree di pubblico parcheggio. Inoltre dovrà essere allegata la relativa documentazione fotografica dell’immobile (interni ed esterni) – con congruo numero di foto, possibilmente a colori, suddivise per i vari ambienti, aree comuni, prospetti, parcheggi ecc.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B:</w:t>
      </w:r>
      <w:r>
        <w:rPr>
          <w:rFonts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z w:val="20"/>
          <w:szCs w:val="20"/>
        </w:rPr>
        <w:t>ichiarazione di disponibilità ad eseguire a propria cura e spese i lavori di adeguamento dell’immobile offerto in locazione, ove necessari, con esatta indicazione dei tempi di consegna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LEGATO C: </w:t>
      </w:r>
      <w:r>
        <w:rPr>
          <w:rFonts w:cs="Arial" w:ascii="Arial" w:hAnsi="Arial"/>
          <w:i/>
          <w:iCs/>
          <w:sz w:val="20"/>
          <w:szCs w:val="20"/>
        </w:rPr>
        <w:t>ogni documentazione ritenuta utile a giudizio del proponente per una migliore comprensione dell’immobile offerto in locazione (eventuale)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Altre indicazioni o allegati a discrezione del proponente - (Art. 2.6  Avviso)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 questa sezione possono essere inseriti eventuali ulteriori allegati rispetto a quelli richiesti, nonché ulteriori elementi posseduti dall’immobile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Data</w:t>
      </w:r>
      <w:r>
        <w:rPr>
          <w:rFonts w:cs="Arial" w:ascii="Arial" w:hAnsi="Arial"/>
          <w:sz w:val="18"/>
          <w:szCs w:val="18"/>
        </w:rPr>
        <w:t>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 </w:t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8" w:space="0" w:color="000000"/>
        </w:pBdr>
        <w:autoSpaceDE w:val="false"/>
        <w:ind w:left="4956" w:right="573" w:hanging="0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88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ind w:right="-58" w:hanging="0"/>
      <w:jc w:val="right"/>
      <w:rPr/>
    </w:pPr>
    <w:r>
      <w:rPr>
        <w:sz w:val="18"/>
        <w:szCs w:val="18"/>
      </w:rPr>
      <w:t xml:space="preserve">pagi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Eventuale Logo Azienda</w:t>
    </w:r>
    <w:r>
      <w:rPr/>
      <w:t xml:space="preserve">                      </w:t>
      <w:tab/>
      <w:tab/>
      <w:t xml:space="preserve">                 </w:t>
    </w:r>
    <w:r>
      <w:rPr>
        <w:b/>
        <w:sz w:val="28"/>
        <w:szCs w:val="20"/>
      </w:rPr>
      <w:t>ALLEGATO_2</w:t>
    </w:r>
    <w:r>
      <w:rPr>
        <w:b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0"/>
        <w:i/>
        <w:b/>
        <w:szCs w:val="20"/>
        <w:rFonts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right="573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1z1">
    <w:name w:val="WW8Num1z1"/>
    <w:qFormat/>
    <w:rPr>
      <w:rFonts w:cs="Calibri"/>
      <w:b/>
      <w:i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Arial" w:hAnsi="Arial" w:cs="Arial"/>
      <w:i/>
      <w:sz w:val="2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Calibri"/>
      <w:b/>
      <w:i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4"/>
      <w:szCs w:val="24"/>
    </w:rPr>
  </w:style>
  <w:style w:type="character" w:styleId="StileStile11ptNonGrassettoSinistro0cmPrimariga0cmCarattere">
    <w:name w:val="Stile Stile 11 pt Non Grassetto Sinistro:  0 cm Prima riga:  0 cm + Carattere"/>
    <w:qFormat/>
    <w:rPr>
      <w:b/>
      <w:bCs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Courier New" w:hAnsi="Courier New" w:cs="Courier New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b/>
      <w:bCs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76"/>
      <w:ind w:left="0" w:right="0" w:hanging="0"/>
      <w:jc w:val="both"/>
    </w:pPr>
    <w:rPr>
      <w:rFonts w:ascii="Times New Roman" w:hAnsi="Times New Roman" w:eastAsia="Times New Roman" w:cs="Arial"/>
      <w:color w:val="FFFFFF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lineRule="exact" w:line="32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tabs>
        <w:tab w:val="clear" w:pos="709"/>
        <w:tab w:val="left" w:pos="0" w:leader="none"/>
        <w:tab w:val="left" w:pos="550" w:leader="none"/>
      </w:tabs>
      <w:spacing w:lineRule="auto" w:line="240"/>
      <w:ind w:left="0" w:right="0" w:hanging="0"/>
      <w:jc w:val="both"/>
    </w:pPr>
    <w:rPr>
      <w:rFonts w:ascii="Arial" w:hAnsi="Arial" w:cs="Arial"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right="573" w:hanging="0"/>
    </w:pPr>
    <w:rPr/>
  </w:style>
  <w:style w:type="paragraph" w:styleId="Corpodeltesto21">
    <w:name w:val="Corpo del testo 21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copia">
    <w:name w:val="In_copia"/>
    <w:basedOn w:val="Normal"/>
    <w:qFormat/>
    <w:pPr>
      <w:spacing w:lineRule="auto" w:line="240"/>
      <w:ind w:left="0" w:right="0" w:hanging="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Rientro">
    <w:name w:val="rientro"/>
    <w:qFormat/>
    <w:pPr>
      <w:widowControl/>
      <w:tabs>
        <w:tab w:val="left" w:pos="709" w:leader="none"/>
      </w:tabs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Times New Roman" w:cs="Arial"/>
      <w:color w:val="auto"/>
      <w:kern w:val="2"/>
      <w:sz w:val="22"/>
      <w:szCs w:val="22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9:00Z</dcterms:created>
  <dc:creator>user</dc:creator>
  <dc:description/>
  <cp:keywords/>
  <dc:language>en-US</dc:language>
  <cp:lastModifiedBy>viviana deledda</cp:lastModifiedBy>
  <cp:lastPrinted>2020-12-16T11:11:00Z</cp:lastPrinted>
  <dcterms:modified xsi:type="dcterms:W3CDTF">2022-06-20T12:59:00Z</dcterms:modified>
  <cp:revision>11</cp:revision>
  <dc:subject/>
  <dc:title>Allegato XX</dc:title>
</cp:coreProperties>
</file>